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381000" cy="5524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МУНИЦИПАЛЬНОЕ ОБРАЗОВАНИЕ ГОРОДСКОЙ ОКРУГ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ОРОД НИЖНЕВАРТОВСК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  <w:t>ХАНТЫ-МАНСИЙСКИЙ АВТОНОМНЫЙ ОКРУГ</w:t>
      </w:r>
      <w:r>
        <w:rPr>
          <w:rFonts w:eastAsia="Symbol" w:cs="Symbol" w:ascii="Symbol" w:hAnsi="Symbol"/>
          <w:b/>
          <w:sz w:val="18"/>
          <w:szCs w:val="18"/>
          <w:lang w:eastAsia="ru-RU"/>
        </w:rPr>
        <w:t></w:t>
      </w: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  <w:t xml:space="preserve"> ЮГР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 xml:space="preserve">ДУМА ГОРОДА       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РЕШЕНИЕ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ab/>
        <w:tab/>
        <w:tab/>
        <w:t xml:space="preserve">                  №____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т ________________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</w:t>
        <w:tab/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4" w:before="0" w:after="0"/>
        <w:ind w:left="709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tbl>
      <w:tblPr>
        <w:tblW w:w="3834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4"/>
      </w:tblGrid>
      <w:tr>
        <w:trPr>
          <w:trHeight w:val="870" w:hRule="atLeast"/>
        </w:trPr>
        <w:tc>
          <w:tcPr>
            <w:tcW w:w="383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внесении изменений в решение Думы города Нижневартовска от 21.11.2001 №106 «Об утверждении Положения о почетном звании города «Почетный гражданин города Нижневартовска» (с изменениями)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0" w:name="Par1"/>
      <w:bookmarkEnd w:id="0"/>
      <w:r>
        <w:rPr>
          <w:rFonts w:cs="Times New Roman" w:ascii="Times New Roman" w:hAnsi="Times New Roman"/>
          <w:sz w:val="28"/>
          <w:szCs w:val="28"/>
        </w:rPr>
        <w:t>В связи с созданием</w:t>
      </w:r>
      <w:r>
        <w:rPr>
          <w:rFonts w:cs="Times New Roman" w:ascii="Times New Roman" w:hAnsi="Times New Roman"/>
          <w:bCs/>
          <w:sz w:val="28"/>
          <w:szCs w:val="28"/>
        </w:rPr>
        <w:t xml:space="preserve"> Комиссии по наградам города Нижневартовска</w:t>
      </w:r>
      <w:r>
        <w:rPr>
          <w:rFonts w:cs="Times New Roman" w:ascii="Times New Roman" w:hAnsi="Times New Roman"/>
          <w:sz w:val="28"/>
          <w:szCs w:val="28"/>
        </w:rPr>
        <w:t xml:space="preserve">, руководствуясь статьей 19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орода Нижневартовска,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bookmarkStart w:id="1" w:name="_GoBack"/>
      <w:bookmarkEnd w:id="1"/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ма города РЕШИЛА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в приложение к решению Думы города Нижневартовска от 21.11.2001 №106 «Об утверждении Положения о почетном звании города «Почетный гражданин города Нижневартовска» (с изменениями от 23.05.2006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№3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18.02.2011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88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18.11.2011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№131</w:t>
        </w:r>
      </w:hyperlink>
      <w:r>
        <w:rPr>
          <w:rFonts w:cs="Times New Roman" w:ascii="Times New Roman" w:hAnsi="Times New Roman"/>
          <w:sz w:val="28"/>
          <w:szCs w:val="28"/>
        </w:rPr>
        <w:t>, от 24.02.2012 №186) следующие измен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ункт 3 дополнить абзацем шестым следующего содержа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- согласие на обработку персональных данных по форме, утвержденной нормативным правовым актом главы города Нижневартовска.»;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пункте 4 слова «Общественный совет по наградам (далее – Общественный совет)» заменить словами «Комиссию по наградам»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 абзаце втором пункта 5 слова «Общественный совет» заменить словами «Комиссию по наградам»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 пункте 6 слова «Общественный совет» заменить словами «Комиссия по наградам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ешение вступает в силу после его официального опубликования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города Нижневартовска</w:t>
        <w:tab/>
        <w:tab/>
        <w:tab/>
        <w:tab/>
        <w:tab/>
        <w:tab/>
        <w:t xml:space="preserve">     М.В.Клец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Дата подписания: «____»_______________2015 года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A45FE415FC9D9F333CDAAF399F2CFE397293604C171D12881A4C87D4DBB3154C59B52377530E53CEBADA45D1wAO6E" TargetMode="External"/><Relationship Id="rId4" Type="http://schemas.openxmlformats.org/officeDocument/2006/relationships/hyperlink" Target="consultantplus://offline/ref=3530108A61AB3563A15407D7320B0434E4E738C184497499A971BE6E6C494EA45FD5B55BBF83E54B32468FgCA2G" TargetMode="External"/><Relationship Id="rId5" Type="http://schemas.openxmlformats.org/officeDocument/2006/relationships/hyperlink" Target="consultantplus://offline/ref=3530108A61AB3563A15407D7320B0434E4E738C1814E759CAE71BE6E6C494EA45FD5B55BBF83E54B32468FgCA2G" TargetMode="External"/><Relationship Id="rId6" Type="http://schemas.openxmlformats.org/officeDocument/2006/relationships/hyperlink" Target="consultantplus://offline/ref=3530108A61AB3563A15407D7320B0434E4E738C1804C7A9BAC71BE6E6C494EA45FD5B55BBF83E54B32468FgCA2G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4T09:36:00Z</dcterms:created>
  <dc:creator>Трофимец Екатерина Евгеньевна</dc:creator>
  <dc:description/>
  <dc:language>en-US</dc:language>
  <cp:lastModifiedBy>Карюгина МВ</cp:lastModifiedBy>
  <cp:lastPrinted>2015-07-10T11:29:00Z</cp:lastPrinted>
  <dcterms:modified xsi:type="dcterms:W3CDTF">2015-08-14T09:36:00Z</dcterms:modified>
  <cp:revision>2</cp:revision>
  <dc:subject/>
  <dc:title/>
</cp:coreProperties>
</file>